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Auf der Araburg spielen viele Burgschauspieler   Theater. das Theater ist auf der Araburg auf der Bühne. jetzt wollen sie auch             mit dem Geld was sie beim Theater verdienen spenden sie für unsere  Araburg . der Zivilschutzverein wird vom </w:t>
        <w:tab/>
        <w:t>Herrn Robl  geleitet. das Hilfswerk ist für uns Menschen sehr wichtig. Das Hilfswerkauto hat 2. Hände die sich die hand geben drauf.</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25:00Z</dcterms:created>
  <dc:creator>WKS305</dc:creator>
  <dc:description/>
  <cp:keywords/>
  <dc:language>en-US</dc:language>
  <cp:lastModifiedBy>WKS305</cp:lastModifiedBy>
  <dcterms:modified xsi:type="dcterms:W3CDTF">2009-05-15T07:25:00Z</dcterms:modified>
  <cp:revision>2</cp:revision>
  <dc:subject/>
  <dc:title>Auf der Araburg spielen viele Burgschauspieler   Theater  </dc:title>
</cp:coreProperties>
</file>